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 - __Dave Stickrod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dentify key questions you might use in your coaching conversation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sz w:val="20"/>
              </w:rPr>
              <w:t>Type of Coaching Convers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rective/ Instruct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ilitative/ Supportiv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Which type of Coaching Conversation is being plann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Directive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Coach new SLP Associate in judgment and communication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Help me understand your schedule.  What have you and your SLP’s agreed upon in terms of which days and times you will be in the building? What issues/difficulties do you see with the current schedule?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f you sense frustration from the SLP, how does this make you feel?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hat are effects that can occur when your SLP may expect you to be there and you’re not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What are some “growing pains” that we might be experiencing in communicating schedules? </w:t>
            </w:r>
            <w:r>
              <w:rPr>
                <w:i/>
                <w:sz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How will you communicate to the SLP you’re assisting when you can’t be there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f you were the SLP, how far in advance would you want to be notified when the associate can’t be there?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of the administrator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 xml:space="preserve">So help me understand how you plan to communicate schedules in advance?  What do the next couple of weeks look like?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is area will be completed after the conversation – to summarize the “next steps”  and responsibilities of the coach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What assistance do you need from me?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aching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     </w:t>
      </w:r>
      <w:r>
        <w:rPr/>
        <w:t>Dave Stickrod</w:t>
      </w: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  <w:r>
        <w:rPr/>
        <w:t>2/1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ype of Coaching Conversation:  </w:t>
      </w:r>
      <w:r>
        <w:rPr>
          <w:b/>
          <w:sz w:val="20"/>
          <w:u w:val="single"/>
        </w:rPr>
        <w:t>Directive/Supportive</w:t>
      </w:r>
      <w:r>
        <w:rPr>
          <w:b/>
          <w:sz w:val="20"/>
        </w:rPr>
        <w:t xml:space="preserve">   Collaborative    Facilitative/Supportiv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 on the coaching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/>
      </w:pPr>
      <w:r>
        <w:rPr/>
        <w:t xml:space="preserve">   </w:t>
      </w:r>
      <w:r>
        <w:rPr/>
        <w:t>The ORID questions were of great help because I was frustrated with the situation.  This helped me think ration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/>
      </w:pPr>
      <w:r>
        <w:rPr/>
        <w:t>It was most challenging to ask rather than tell, “This is what you need to do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pleasing was the assistant was able to understand through her own reflection why the SLP was frustrated by changes in the schedule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/>
      </w:pPr>
      <w:r>
        <w:rPr/>
        <w:t xml:space="preserve">I would probably be more reinforcing in my agreement with her accurate reflection of the effects of miscommunicated absence on children, the teacher, and the other SLP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/>
      </w:pPr>
      <w:r>
        <w:rPr/>
        <w:t xml:space="preserve">I learned that I can’t take anything for granted and must coach new SLP associates better in schedule communication.  Teach the skill of communicating schedules, give examples, and  check understanding up fron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5:  Tool 5.3                                                             ©2007                                         Module 5 Handout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aching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34:00Z</dcterms:created>
  <dc:creator>Howell &amp; Lensing</dc:creator>
  <dc:description/>
  <cp:keywords/>
  <dc:language>en-US</dc:language>
  <cp:lastModifiedBy>Dave Stickrod</cp:lastModifiedBy>
  <cp:lastPrinted>2007-11-18T11:18:00Z</cp:lastPrinted>
  <dcterms:modified xsi:type="dcterms:W3CDTF">2010-02-09T03:34:00Z</dcterms:modified>
  <cp:revision>2</cp:revision>
  <dc:subject/>
  <dc:title>5.3 Planning a Coaching Conversation</dc:title>
</cp:coreProperties>
</file>